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Mai 2021 in Klagenfurt – St. Marti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in Jesus Christus und durch Jesus Christus begegnest, Dir sei Lob und Preis und Dank.</w:t>
      </w:r>
    </w:p>
    <w:p>
      <w:pPr>
        <w:pStyle w:val="TextBody"/>
        <w:rPr/>
      </w:pPr>
      <w:r>
        <w:rPr/>
        <w:t>Besonderen Dank für all das, was Du für uns im Alltag tust. Leider erkennen wir nicht alles, denn Du tust viel mehr für uns, als wir wahrnehmen. Daher bitten wir Dich, unsere Augen zu öffnen, unser Herz zu öffnen und auch unsere Herzensohren, sodass wir die Impulse, die Du in unser Herz legst, und all das Gute, das Du in unserem Leben tust, auch wirklich mit dankbarem Herzen wahrnehmen. Wir danken Dir auch, dass wir jederzeit zu Dir eilen dürfen mit all dem, was uns am Herzen liegt. Und in dieser Zeit liegt uns doch vieles am Herzen, da wir die Not der Menschen, die Not der Natur, die Not der Tiere sehr stark wahrnehmen. Und mit all dem immer wieder zu Dir kommen zu dürfen, um sozusagen „abzuladen“ - um all das abzuladen, was unser Herz bewegt, ist uns eine große Hilfe. Dafür können wir Dir nur danken, dass wir diese Möglichkeit haben, dass wir dadurch immer wieder frei werden von unseren, ja, auch Ängsten, Sorgen und Überlegungen, Wünschen und Erwartungen. Denn nur, wenn wir alles bei Dir abgeben, kannst Du in uns wirken. Sonst gibt es immer wieder so eine Sperre oder eine Grenze, durch die Du nicht hindurch kannst, weil wir nicht offen sind für das, was Du uns schenken möchtes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Genau das brauchen wir jetzt in besonderer Weise, damit wir voll Kraft, Mut und Zuversicht und auch voll Liebe unseren Weg zu gehen vermögen - und nicht nur mit uns beschäftigt sind, sondern auch da sein können für unsere Geschwister, für all die vielen Notleidenden und Verängstigten und unsicheren Menschenkinder.</w:t>
      </w:r>
    </w:p>
    <w:p>
      <w:pPr>
        <w:pStyle w:val="Normal"/>
        <w:spacing w:before="0" w:after="120"/>
        <w:jc w:val="both"/>
        <w:rPr>
          <w:rFonts w:ascii="Arial" w:hAnsi="Arial" w:cs="Arial"/>
          <w:i/>
          <w:i/>
          <w:color w:val="5F5F5F"/>
          <w:szCs w:val="28"/>
        </w:rPr>
      </w:pPr>
      <w:r>
        <w:rPr>
          <w:rFonts w:cs="Arial" w:ascii="Arial" w:hAnsi="Arial"/>
          <w:i/>
          <w:color w:val="5F5F5F"/>
          <w:szCs w:val="28"/>
        </w:rPr>
        <w:t>So sei Dir Dank für Dein Wort und für Deine Führung. Halte Deine Hände bitte schützend über uns und öffne unser Herz, sodass Dein Wort ganz tief hineinfallen kann und uns in unserer Entwicklung weiterbring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dank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 Schar,  </w:t>
      </w:r>
    </w:p>
    <w:p>
      <w:pPr>
        <w:pStyle w:val="Normal"/>
        <w:spacing w:before="0" w:after="120"/>
        <w:ind w:firstLine="357"/>
        <w:jc w:val="both"/>
        <w:rPr>
          <w:rFonts w:ascii="Arial" w:hAnsi="Arial" w:cs="Arial"/>
          <w:color w:val="5F5F5F"/>
          <w:szCs w:val="28"/>
        </w:rPr>
      </w:pPr>
      <w:r>
        <w:rPr>
          <w:rFonts w:cs="Arial" w:ascii="Arial" w:hAnsi="Arial"/>
          <w:color w:val="5F5F5F"/>
          <w:szCs w:val="28"/>
        </w:rPr>
        <w:t>die hier zwar klein ist - aber doch groß! Denn ihr könnt die, die auch hier anwesend sind, nicht sehen, diese vielen Geistwesen, Engelwesen und alle die, die auch im Herzen mit euch verbunden sind, das ist eine große Schar. Denn wo immer Ich hingehe, dort eilen Mir viele nach oder erkennen das Licht - oder wundern sich über das Licht, das hier hinausleuchtet in die geistige Welt - aber auch in das ganze Universum.</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fühlen sich viele angezogen von diesem Geschehen hier. Und alle diese geistigen Wesen beschenke Ich mit Meiner Liebe und mit Meinem Segen, sowie euch auch, die ihr da seid, und alle die, die diese Worte lesen werden und hören werden. Auch alle ihr, Meine geliebten Kinder, seid gesegnet in Meinem Namen Jesus Christus, zu eurem vollen Heil. </w:t>
      </w:r>
    </w:p>
    <w:p>
      <w:pPr>
        <w:pStyle w:val="Normal"/>
        <w:spacing w:before="0" w:after="120"/>
        <w:ind w:firstLine="357"/>
        <w:jc w:val="both"/>
        <w:rPr>
          <w:rFonts w:ascii="Arial" w:hAnsi="Arial" w:cs="Arial"/>
          <w:color w:val="5F5F5F"/>
          <w:szCs w:val="28"/>
        </w:rPr>
      </w:pPr>
      <w:r>
        <w:rPr>
          <w:rFonts w:cs="Arial" w:ascii="Arial" w:hAnsi="Arial"/>
          <w:color w:val="5F5F5F"/>
          <w:szCs w:val="28"/>
        </w:rPr>
        <w:t>Denn das Heil eurer Seele ist das Wichtigste. Denn so manches ist in euch noch nicht heil. Und das ist euch auch oftmals noch nicht bewusst, was sich so alles in eurem Inneren, in eurem Unbewussten, in eurer Seele noch tut und noch Heilung braucht. Denn alles hat seine Zeit und zur rechten Zeit erkennt ihr dann, was noch zu lösen ist. Und ihr wisst auch, dass Ich der bin, der euch dabei hilfreich zur Seite steht. Denn wirkliche Heilung, nachhaltige Heilung, tiefgehende Heilung kann nur von Mir kommen, dem, der euch über alles liebt und der sehnsüchtig nach seinen Kindern Ausschau hält. Denn es sind noch viele, die weit weg von Mir sind, die nichts mit Mir zu tun haben wollen. Und doch weiß Ich, dass sie eines Tages mit reuigem Herzen zu Mir kommen werden. Aber bei manchen dauert es noch, sie haben es noch nicht verstanden, dass Ich auf sie warte, dass Ich ihnen helfen möchte, dass Ich sie frei machen möchte von all dem, was bei ihnen an Weltlichem anhängt. Für sie ist die Welt das Um und Auf. Sie wollen nicht erkennen, dass ihr Leben endlich ist, dass sie eines Tages diesen Planeten verlassen müssen und verlassen werden und dass ihr Leben Konsequenzen hat auf das, wie es dann weiterge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es gibt ja auch in euren Familien und Freundeskreisen Geschwister, die noch so weit weg sind, um die ihr euch dadurch sorgt, wie es wohl sein wird, wenn sie diese Erde verlassen, und wie es weitergehen wird, wenn sie nicht mit Mir verbunden sind? </w:t>
      </w:r>
    </w:p>
    <w:p>
      <w:pPr>
        <w:pStyle w:val="Normal"/>
        <w:spacing w:before="0" w:after="120"/>
        <w:ind w:firstLine="357"/>
        <w:jc w:val="both"/>
        <w:rPr>
          <w:rFonts w:ascii="Arial" w:hAnsi="Arial" w:cs="Arial"/>
          <w:color w:val="5F5F5F"/>
          <w:szCs w:val="28"/>
        </w:rPr>
      </w:pPr>
      <w:r>
        <w:rPr>
          <w:rFonts w:cs="Arial" w:ascii="Arial" w:hAnsi="Arial"/>
          <w:color w:val="5F5F5F"/>
          <w:szCs w:val="28"/>
        </w:rPr>
        <w:t>Nun, dazu lade Ich euch ein, diese Geschwister von euch immer wieder an Mein Herz zu bringen und zu segnen, da zu sein für sie, ihnen durch euer Leben zu zeigen, dass der Friede eures Herzens von Mir kommt, von dieser Beziehung, die ihr mit Mir lebt. D. h. ihr seid die Vorbilder - ohne viele Worte - einfach dadurch, dass ihr so seid, wie ihr seid. Dass sie spüren, da ist etwas anders. Und auch wenn sie das, was ihr vielleicht andeutet, nicht annehmen können - noch nicht annehmen können - so bleibt doch etwas in ihrem Herzen hängen, in ihrer Seele. Und eines Tages - und das kann auch in der geistigen Welt sein - werden sie sich daran erinnern, dass ihr von Jesus gesprochen habt, vom Vater gesprochen habt, von Seiner Liebe, von eurer Liebe. Und das wird ihnen helfen, sich zu besinnen und nach Mir zu rufen.</w:t>
      </w:r>
    </w:p>
    <w:p>
      <w:pPr>
        <w:pStyle w:val="Normal"/>
        <w:spacing w:before="0" w:after="120"/>
        <w:ind w:firstLine="357"/>
        <w:jc w:val="both"/>
        <w:rPr>
          <w:rFonts w:ascii="Arial" w:hAnsi="Arial" w:cs="Arial"/>
          <w:color w:val="5F5F5F"/>
          <w:szCs w:val="28"/>
        </w:rPr>
      </w:pPr>
      <w:r>
        <w:rPr>
          <w:rFonts w:cs="Arial" w:ascii="Arial" w:hAnsi="Arial"/>
          <w:color w:val="5F5F5F"/>
          <w:szCs w:val="28"/>
        </w:rPr>
        <w:t>Und ihr könnt versichert sein, was immer sie getan haben in ihrem Leben, wenn sie diesen Schritt tun, dann werde Ich alles tun, um sie aus ihrer Lage zu befreien. Und dann sind Meine geistigen Helfer da, die ihnen dann den Weg zeigen, den Weg der Läuterung, auch den Weg der Liebe und der Hingabe. Und sie werden lernen und werden dann durch ihre veränderte Gesinnung immer mehr in der Liebe wachsen und dadurch auch heil werden und befr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habt ihr hier in diesem eurem Erdenleben einiges zu tun, besonders in dieser Zeit, wo so viele Menschenkinder sehr verunsichert sind und ihr in eurem Leben selbst jetzt in besonderer Weise erkennt, dass diese Verbindung, die ihr zu Mir habt, euch hilft, das was ist, zu bewältigen. Und somit seid ihr auch aufgerufen, zu Mir zu eilen mit all denen, die euch am Herzen liegen. Und ihr seid auch aufgerufen, immer inniger euren Weg mit Mir zu geh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diese Welt hat, gerade jetzt auch sehr viel anzubieten. Und ein gewisses Maß an Information ist auch nötig, um sich ein Bild zu machen und um Entscheidungen zu treffen. Aber um das alles gut verkraften zu können, braucht es Meine Liebe, Meine Hilfe, Meine Gegenwart. Und die bekommt ihr dann und habt ihr dann, wenn ihr immer wieder auch im Alltag zu Mir eilt und sagt: </w:t>
      </w:r>
    </w:p>
    <w:p>
      <w:pPr>
        <w:pStyle w:val="Normal"/>
        <w:spacing w:before="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Danke Vater Jesus, dass Du da bist, dass Du mit Mir diesen Weg gehst, danke, dass Du mich liebst und mir Kraft schenkst und Impulse schenkst, damit Ich weiß, was zu tun ist.“</w:t>
      </w:r>
    </w:p>
    <w:p>
      <w:pPr>
        <w:pStyle w:val="Normal"/>
        <w:spacing w:before="0" w:after="120"/>
        <w:ind w:firstLine="357"/>
        <w:jc w:val="both"/>
        <w:rPr>
          <w:rFonts w:ascii="Arial" w:hAnsi="Arial" w:cs="Arial"/>
          <w:color w:val="5F5F5F"/>
          <w:szCs w:val="28"/>
        </w:rPr>
      </w:pPr>
      <w:r>
        <w:rPr>
          <w:rFonts w:cs="Arial" w:ascii="Arial" w:hAnsi="Arial"/>
          <w:color w:val="5F5F5F"/>
          <w:szCs w:val="28"/>
        </w:rPr>
        <w:t>So oder ähnlich mögt ihr sprechen und jede Hinwendung zu Mir bedeutet, dass der Kanal von Meinem Herzen zu eurem Herzen geöffnet wird und Ich all das in euer Herz hineinfließen lasse, was ihr braucht in dieser Situation, im Alltag.</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gehen wir gemeinsam diesen Weg durch diese Zeit, die jede Menge Herausforderungen anzubieten hat. Und ihr seht die Not in dieser Welt. Umso wichtiger ist es, dass ihr diese vielfältige Not an Mein Herz bringt, sodass Ich hineinwirken kann. Unabhängig, welches Land es betrifft, welchen Kontinent, welche Menschenkinder. Alles gehört zu Meiner Schöpfung und ihr seid Meine Kinder, die aufgerufen sind, da mitzuwirken, dass sich Gutes entwickeln kann. Daher braucht es diese Hilferufe, diese Verbindungen zu Mir, damit sich Gutes entwickeln kann. Dass es nicht einfach ist, das erkennt ihr tagtäglich. Aber mit Meiner Hilfe seid ihr in der Lage, dazu beizutragen, dass sich in dieser Welt etwas in die richtige Richtung tut. Und die richtige Richtung ist die Richtung zu Mir, eurem Schöpfer, eurem Erlöser, dem, der alles erschaffen hat und der euch segnet und mit Seiner Liebe erfüllt.</w:t>
      </w:r>
    </w:p>
    <w:p>
      <w:pPr>
        <w:pStyle w:val="Normal"/>
        <w:spacing w:before="0" w:after="120"/>
        <w:ind w:firstLine="357"/>
        <w:jc w:val="both"/>
        <w:rPr>
          <w:rFonts w:ascii="Arial" w:hAnsi="Arial" w:cs="Arial"/>
          <w:color w:val="5F5F5F"/>
          <w:szCs w:val="28"/>
        </w:rPr>
      </w:pPr>
      <w:r>
        <w:rPr>
          <w:rFonts w:cs="Arial" w:ascii="Arial" w:hAnsi="Arial"/>
          <w:color w:val="5F5F5F"/>
          <w:szCs w:val="28"/>
        </w:rPr>
        <w:t>Habt Mut und Zuversicht und geht mit dankbarem Herzen diesen Weg der Liebe und der Hingabe, der Erkenntnis und der Reue, des Friedens und der Danksagung.</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5.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Not in eurer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Not in eurer Wel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31:00Z</dcterms:created>
  <dc:creator>Microsoft-Konto</dc:creator>
  <dc:description/>
  <dc:language>en-US</dc:language>
  <cp:lastModifiedBy>privat.15o</cp:lastModifiedBy>
  <cp:lastPrinted>2021-05-21T05:30:00Z</cp:lastPrinted>
  <dcterms:modified xsi:type="dcterms:W3CDTF">2021-06-01T14:31:00Z</dcterms:modified>
  <cp:revision>2</cp:revision>
  <dc:subject/>
  <dc:title>Feierstunde am 19 Mai 2021 in Klagenfurt – St</dc:title>
</cp:coreProperties>
</file>